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PART 1) East Africa - video responses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Name 4 major geographic regions or features of East Afr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are 2 changes that have occurred to some East Africans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What must take place so their lives will be improved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es Ethiopia compare in size to Texas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Describe the weather cycle of Ethiopia’s Rift Vall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 many farmers adapt to the cycl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ased on Kenya’s geography, what industries might be successful ther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y have French beans become a major export of Kenya?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What challenges do the bean farmers fac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(PART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the computer lab, RESEARCH and GIVE THE BACKGROUND of </w:t>
      </w:r>
      <w:r>
        <w:rPr>
          <w:sz w:val="28"/>
          <w:szCs w:val="28"/>
          <w:u w:val="single"/>
        </w:rPr>
        <w:t>2 of the following East Africa topics</w:t>
      </w:r>
      <w:r>
        <w:rPr>
          <w:sz w:val="28"/>
          <w:szCs w:val="28"/>
        </w:rPr>
        <w:t xml:space="preserve"> (5 W’s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wanda Genocide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Somalia Pirates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ar in Darfur, Su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enya Elephant Poaching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-Sudan/South Sudan confli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07:00Z</dcterms:created>
  <dc:creator>Curtis Ranweiler</dc:creator>
  <dc:description/>
  <cp:keywords/>
  <dc:language>en-US</dc:language>
  <cp:lastModifiedBy>Curtis Ranweiler</cp:lastModifiedBy>
  <dcterms:modified xsi:type="dcterms:W3CDTF">2016-05-02T17:50:00Z</dcterms:modified>
  <cp:revision>3</cp:revision>
  <dc:subject/>
  <dc:title/>
</cp:coreProperties>
</file>